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  <w:t>Выступление на семинаре:</w:t>
      </w:r>
    </w:p>
    <w:p>
      <w:pPr>
        <w:pStyle w:val="Normal"/>
        <w:jc w:val="center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  <w:t>« Значение народных праздников в воспитании дошкольников»</w:t>
      </w:r>
    </w:p>
    <w:p>
      <w:pPr>
        <w:pStyle w:val="Normal"/>
        <w:jc w:val="right"/>
        <w:rPr>
          <w:rFonts w:ascii="Franklin Gothic Book;Franklin Gothic Medium" w:hAnsi="Franklin Gothic Book;Franklin Gothic Medium" w:cs="Franklin Gothic Book;Franklin Gothic Medium"/>
          <w:b/>
          <w:b/>
          <w:sz w:val="40"/>
          <w:szCs w:val="40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40"/>
          <w:szCs w:val="40"/>
        </w:rPr>
        <w:t>музыкального руководителя МБДОУ</w:t>
      </w:r>
    </w:p>
    <w:p>
      <w:pPr>
        <w:pStyle w:val="Normal"/>
        <w:jc w:val="right"/>
        <w:rPr>
          <w:rFonts w:ascii="Franklin Gothic Book;Franklin Gothic Medium" w:hAnsi="Franklin Gothic Book;Franklin Gothic Medium" w:cs="Franklin Gothic Book;Franklin Gothic Medium"/>
          <w:b/>
          <w:b/>
          <w:sz w:val="40"/>
          <w:szCs w:val="40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40"/>
          <w:szCs w:val="40"/>
        </w:rPr>
        <w:t>« Золотой ключик»</w:t>
      </w:r>
    </w:p>
    <w:p>
      <w:pPr>
        <w:pStyle w:val="Normal"/>
        <w:jc w:val="right"/>
        <w:rPr>
          <w:rFonts w:ascii="Franklin Gothic Book;Franklin Gothic Medium" w:hAnsi="Franklin Gothic Book;Franklin Gothic Medium" w:cs="Franklin Gothic Book;Franklin Gothic Medium"/>
          <w:b/>
          <w:b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36"/>
          <w:szCs w:val="36"/>
        </w:rPr>
        <w:t>с. Песчаные Ковали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  <w:t>Андреевой Татьяны Владимировны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52"/>
          <w:szCs w:val="5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52"/>
          <w:szCs w:val="52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8"/>
          <w:szCs w:val="28"/>
        </w:rPr>
      </w:pPr>
      <w:r>
        <w:rPr>
          <w:rFonts w:cs="Franklin Gothic Book;Franklin Gothic Medium" w:ascii="Franklin Gothic Book;Franklin Gothic Medium" w:hAnsi="Franklin Gothic Book;Franklin Gothic Medium"/>
          <w:sz w:val="28"/>
          <w:szCs w:val="28"/>
        </w:rPr>
        <w:t>Сценарий выступления на семинаре</w:t>
      </w:r>
    </w:p>
    <w:p>
      <w:pPr>
        <w:pStyle w:val="Style15"/>
        <w:jc w:val="center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Тема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: «Значение народных праздников в непосредственной образовательной деятельности (НОД)»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Фрагмент 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праздника «Осенины» в подготовительной группе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0"/>
          <w:szCs w:val="20"/>
        </w:rPr>
        <w:t>Цель</w:t>
      </w: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формирование познавательного интереса у детей к истории своей страны, к обычаям старины, к русскому и татарскому  фольклору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0"/>
          <w:szCs w:val="20"/>
        </w:rPr>
        <w:t>Задачи: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1.Дать представление о русском народном празднике «Осенины»; расширить и обогатить социально-нравственный и эмоциональный кругозор детей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2. Развивать творческую самостоятельность в создании художественных образов, используя русские народные песни и танцы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3.Воспитывать любовь к природе, умение чувствовать ее красоту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>4.Вызывать у детей положительные эмоции, используя художественное слово, музыку, русский фольклор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  <w:sz w:val="20"/>
          <w:szCs w:val="20"/>
        </w:rPr>
        <w:t xml:space="preserve">Предварительная работа: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1.Наблюдения за сезонными изменениями в природе осенью.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2.Рассматривание картин об осени известных художников. 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sz w:val="20"/>
          <w:szCs w:val="20"/>
        </w:rPr>
        <w:t xml:space="preserve">3.Знакомство с осенними народными праздниками, русским народным творчеством, стихами, рассказами об осени, народными приметами, песнями,  хороводами.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Ведущий: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 Здравствуйте, люди добрые! 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</w:rPr>
        <w:t xml:space="preserve">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Рады видеть вас в нашей горнице.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</w:rPr>
        <w:t xml:space="preserve">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Прошла осень - все овощи собраны, 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</w:rPr>
        <w:t xml:space="preserve">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Погреба убраны, можно и повеселиться.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В старину праздник урожая назывался Оспожники, Осенины,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Праздновали этот праздник целую неделю. Чем богаче собранный урожай, тем продолжительней праздник, а отмечали его хождением в гости, хлебосольным столом;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пели, хороводы водили, рукодельничали.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Девочки друг за другом хороводным шагом входят в зал и исполняют хоровод «Вологодские кружева».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 xml:space="preserve">Затем выстраиваются в линию и поют заздравную 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  <w:u w:val="single"/>
        </w:rPr>
        <w:t>«Ой, вы, гости, гости»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Ой, вы, гости, гости долгожданные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Заходите, гости, наши славные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Заходите, гости, наши славные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Будьте наши гости с нами равные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Гостю дорогому как всегда мы рады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Хлеб да соль берите, краше нет награды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Хлеб да соль берите, краше нет награды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1 девочка: Этим осенним днем, мы рады приветствовать вас в нашем детском саду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2 девочка: Усаживайтесь поудобнее, да слушайте внимательно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3 девочка: Весна красна цветами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Зима – белыми снегами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Лето – солнцем и грибами, 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А осень – житом и снопами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И румяными пирогами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4 девочка: Осень, осень, осень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Тебя в гости просим.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С обильными хлебами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С высокими снопами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С листопадом и дождем, 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Перелетным журавлем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5 девочка: Осень в гости пришла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Добра нам принесла: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В коробы – холста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На гумно – зерна.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Также лен-конопель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Рожь, пшеницу, ячмень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Ведущий: Солнце поднимается, 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Заря загорается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А наши жницы на поле идут 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Придут  и постараются.           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Садятся на стульчики</w:t>
      </w:r>
    </w:p>
    <w:p>
      <w:pPr>
        <w:pStyle w:val="Style15"/>
        <w:ind w:firstLine="1134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  <w:u w:val="single"/>
        </w:rPr>
        <w:t>Дети средней группы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6 девочка: А мы жито жали, жали,    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показывают как срезают колосья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Во снопочки вязали,        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крутят вокруг одной руки друго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На ток возили,                     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(«взвалили» на плечи)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Цепами молотили,             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воображаемые удары по полу)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Булем тесто месить           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сжимают и разжимают пальцы рук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Пирогами всех кормить!    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ладони вперед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24"/>
          <w:szCs w:val="24"/>
        </w:rPr>
        <w:t>Исполняется песня-игра «Бай, качи»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Бай, качи-качи-качи! 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раскачиваются в разные стороны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Глянь – баранки, калачи,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соединяют пальцы 1 и 2, вертушка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Глянь – баранки, калачи!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С пылу, с жару, из печи.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поклон, разводят рук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С пылу, с жару, из печи –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Все румяны, горячи.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держатся руками за щечк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Налетели тут грачи,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машут крыльями и кружатся на шаге)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Подхватили калачи,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берутся за руки, делают большой круг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Нам осталися бара-а-а-ночки! (</w:t>
      </w: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держась за руки приседают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)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  <w:u w:val="single"/>
        </w:rPr>
        <w:t>Дети средней группы выходят из зала под музыку «Светит месяц»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  <w:u w:val="single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  <w:t>Выходит Тит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Тит: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 Где баранки, калачи?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1 девочка: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 Не колода лодырь, а пень,</w:t>
      </w:r>
    </w:p>
    <w:p>
      <w:pPr>
        <w:pStyle w:val="Style15"/>
        <w:ind w:firstLine="1134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Пролежал целый день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2 девочка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: Не жнет, не косит,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</w:rPr>
        <w:t xml:space="preserve">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А обедать просит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3 девочка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: Тит, иди молотить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Тит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: Живот болит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4 девочка: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 Тит, иди молотить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Тит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: Спина болит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5 девочка: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 Тит, иди мёд пить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Тит: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 Дай скорее шапку схватить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Девочки вместе: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 xml:space="preserve"> Хочешь есть калачи -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Не сиди на печи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</w:rPr>
        <w:t>Ведущи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: В народе всегда смеялись над теми, кто не хотел и не умел трудиться. Много придумано на эту тему различных поговорок, пословиц и сказок. Как правило, крестьяне трудились вместе, сообща, помогая друг другу. Сейчас мы увидим сказку про то, как совместный труд помог сбору урожая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sz w:val="24"/>
          <w:szCs w:val="2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24"/>
          <w:szCs w:val="24"/>
          <w:u w:val="single"/>
        </w:rPr>
        <w:t>Сказка «Репка» на татарском языке (Шалкан)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</w:t>
      </w: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рбияче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Ис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нмесез,кунаклар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кият”Шалкан “дип атала.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Р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хим итеп карагыз!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</w:t>
      </w: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рбияче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Бабай шалкан утырткан.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Шалкан зу-у-ур булып </w:t>
      </w:r>
      <w:r>
        <w:rPr>
          <w:rFonts w:cs="Arial" w:ascii="Arial" w:hAnsi="Arial"/>
          <w:sz w:val="24"/>
          <w:szCs w:val="24"/>
          <w:lang w:val="tt-RU"/>
        </w:rPr>
        <w:t>ү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ск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н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аба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ходит  вокруг репки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й Аллам,вай Аллам!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Каян </w:t>
      </w:r>
      <w:r>
        <w:rPr>
          <w:rFonts w:cs="Arial" w:ascii="Arial" w:hAnsi="Arial"/>
          <w:sz w:val="24"/>
          <w:szCs w:val="24"/>
          <w:lang w:val="tt-RU"/>
        </w:rPr>
        <w:t>ү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ск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н бу шалкан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Х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зер мин аны тартып чыгарам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Юк, чыкмый(вытирает со лба пот)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аба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зовет бабушку)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,кил монда!</w:t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выходит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й Аллам, вай Аллам 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Н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рс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булды бабай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?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аба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 показывает на репку и говорит)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Кара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,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!Нинди зур шалкан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tt-RU"/>
        </w:rPr>
        <w:t>Ү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ск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н безне</w:t>
      </w:r>
      <w:r>
        <w:rPr>
          <w:rFonts w:cs="Arial" w:ascii="Arial" w:hAnsi="Arial"/>
          <w:sz w:val="24"/>
          <w:szCs w:val="24"/>
          <w:lang w:val="tt-RU"/>
        </w:rPr>
        <w:t>ң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бакчада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Тартып чыгара алмыйм, булыш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!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</w:t>
      </w: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рбияче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: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 бабайга, бабай шалканга тотынган,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Тарталар-тарталар,тартып чыгара алмыйлар.</w:t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вытирая со лба пот 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улмый бабай,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Кызны чакырыйк.</w:t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зовет внучку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Кызым! Кызым !Кил монда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Кыз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выходит  танцуя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Мин кыз-Ангелина.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 н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рс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булды?</w:t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показывает на репку и говорит)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</w:t>
      </w: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</w:rPr>
        <w:t xml:space="preserve">   </w:t>
      </w: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Шалкан нинди зур булган 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Ангелина, кызым, булыш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  тартырга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( девочка танцуя  вокруг репки,подходит  к бабушке)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</w:t>
      </w: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рбияче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: Кыз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г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,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 бабайга,бабай шалканга тотынган.Тарталар-тарталар ,тартып чыгара алмыйлар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Кыз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зовет собачку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кбай,кил монда!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Акба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выходит)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</w:t>
      </w:r>
      <w:r>
        <w:rPr>
          <w:rFonts w:cs="Arial" w:ascii="Arial" w:hAnsi="Arial"/>
          <w:sz w:val="24"/>
          <w:szCs w:val="24"/>
          <w:lang w:val="tt-RU"/>
        </w:rPr>
        <w:t>Һ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у-</w:t>
      </w:r>
      <w:r>
        <w:rPr>
          <w:rFonts w:cs="Arial" w:ascii="Arial" w:hAnsi="Arial"/>
          <w:sz w:val="24"/>
          <w:szCs w:val="24"/>
          <w:lang w:val="tt-RU"/>
        </w:rPr>
        <w:t>һ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у-</w:t>
      </w:r>
      <w:r>
        <w:rPr>
          <w:rFonts w:cs="Arial" w:ascii="Arial" w:hAnsi="Arial"/>
          <w:sz w:val="24"/>
          <w:szCs w:val="24"/>
          <w:lang w:val="tt-RU"/>
        </w:rPr>
        <w:t>һ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у!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Мин эт – Акбай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нгелина, н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рс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булды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?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Кыз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показывая на репку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Шалкан нинди зур булган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Акбай,булыш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ле тартырга. 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(Акбай дер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ж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ится за девочку)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</w:t>
      </w: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рбияче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:Акбай кызга,кыз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г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,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 бабайга,бабай шалканга тотынган.Тарталар-тарталар,тартып чыгара алмыйлар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Акба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зовет кошку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Мияу-мияу, кил монда!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Пес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выходит)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мин песи булам-Мияу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Акбай н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рс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булды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?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Акба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показывая на репку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Шалкан нинди зур булган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Песи булыш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 ,тартырга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(Кошка  держится за собачку )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</w:t>
      </w: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рбияче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:Песи этк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,эт кызга,кыз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г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,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  бабайга,бабай шалканга тотынган.Тарталар-тарталар тартып чыгара алмыйлар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Пес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зовет мышку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Тычкан,кил монда!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ычкан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Выбегает ) Чи-чи-чи,мин тычкан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Песи н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рс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булды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</w:rPr>
        <w:t>?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Песи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показывая на репку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Шалкан нинди зур булган!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Тычкан,булыш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 тартырга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Т</w:t>
      </w:r>
      <w:r>
        <w:rPr>
          <w:rFonts w:cs="Arial" w:ascii="Arial" w:hAnsi="Arial"/>
          <w:b/>
          <w:sz w:val="24"/>
          <w:szCs w:val="24"/>
          <w:u w:val="single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рбияче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Тычкан песиг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,песи этк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,эт кызга,кыз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г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,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 бабайга,бабай шалканга тотынган.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Тарталар-тарталар ик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н- шалкан килеп т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чыккан!</w:t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Шалкан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торып баса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абай мине утырты,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Сулар сибеп </w:t>
      </w:r>
      <w:r>
        <w:rPr>
          <w:rFonts w:cs="Arial" w:ascii="Arial" w:hAnsi="Arial"/>
          <w:sz w:val="24"/>
          <w:szCs w:val="24"/>
          <w:lang w:val="tt-RU"/>
        </w:rPr>
        <w:t>ү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стерде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Витаминлы,бик файдалы,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ик зур, т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мле шалкан мин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(Дети делают круг, репка посередине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b/>
          <w:b/>
          <w:sz w:val="24"/>
          <w:szCs w:val="24"/>
          <w:u w:val="single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b/>
          <w:b/>
          <w:sz w:val="24"/>
          <w:szCs w:val="24"/>
          <w:u w:val="single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u w:val="single"/>
          <w:lang w:val="tt-RU"/>
        </w:rPr>
        <w:t>Балалар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(поют  вместе)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Бар матур бакча,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Анда шалкан </w:t>
      </w:r>
      <w:r>
        <w:rPr>
          <w:rFonts w:cs="Arial" w:ascii="Arial" w:hAnsi="Arial"/>
          <w:sz w:val="24"/>
          <w:szCs w:val="24"/>
          <w:lang w:val="tt-RU"/>
        </w:rPr>
        <w:t>ү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с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.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Мен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шундый шалкан зур,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Мен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шундый т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мле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Шалкан,шалкан, кил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Биеп,биеп кит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.</w:t>
      </w:r>
    </w:p>
    <w:p>
      <w:pPr>
        <w:pStyle w:val="Style15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л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-л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,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л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-л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,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Биеп,биеп кит </w:t>
      </w:r>
      <w:r>
        <w:rPr>
          <w:rFonts w:cs="Arial" w:ascii="Arial" w:hAnsi="Arial"/>
          <w:sz w:val="24"/>
          <w:szCs w:val="24"/>
          <w:lang w:val="tt-RU"/>
        </w:rPr>
        <w:t>ә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ле.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  <w:lang w:val="tt-RU"/>
        </w:rPr>
        <w:t>В конце все участники выходят в центр зала</w:t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  <w:lang w:val="tt-RU"/>
        </w:rPr>
      </w:r>
    </w:p>
    <w:p>
      <w:pPr>
        <w:pStyle w:val="Style15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szCs w:val="24"/>
          <w:lang w:val="tt-RU"/>
        </w:rPr>
        <w:t>Ведущий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: Славься веселый и дружный народ!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Каждый на помощь друг другу придет!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Поможет нам дружба в любой беде,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Не даст нам пропасть никогда и нигде!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Дети поют: Мы гостей встречаем 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Праздник завершаем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Всем добра желаем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 xml:space="preserve">                   </w:t>
      </w: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  <w:t>В гости приглашаем.</w:t>
      </w:r>
    </w:p>
    <w:p>
      <w:pPr>
        <w:pStyle w:val="Style15"/>
        <w:rPr>
          <w:rFonts w:ascii="Franklin Gothic Book;Franklin Gothic Medium" w:hAnsi="Franklin Gothic Book;Franklin Gothic Medium" w:cs="Franklin Gothic Book;Franklin Gothic Medium"/>
          <w:sz w:val="24"/>
          <w:szCs w:val="24"/>
          <w:lang w:val="tt-RU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4"/>
          <w:lang w:val="tt-RU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</w:r>
    </w:p>
    <w:p>
      <w:pPr>
        <w:pStyle w:val="Style15"/>
        <w:jc w:val="center"/>
        <w:rPr>
          <w:rFonts w:ascii="Franklin Gothic Book;Franklin Gothic Medium" w:hAnsi="Franklin Gothic Book;Franklin Gothic Medium" w:cs="Franklin Gothic Book;Franklin Gothic Medium"/>
          <w:i/>
          <w:i/>
          <w:sz w:val="24"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0:00Z</dcterms:created>
  <dc:creator>7Я</dc:creator>
  <dc:description/>
  <cp:keywords/>
  <dc:language>en-US</dc:language>
  <cp:lastModifiedBy>Admin</cp:lastModifiedBy>
  <cp:lastPrinted>2014-10-07T22:23:00Z</cp:lastPrinted>
  <dcterms:modified xsi:type="dcterms:W3CDTF">2015-06-29T13:47:00Z</dcterms:modified>
  <cp:revision>9</cp:revision>
  <dc:subject/>
  <dc:title/>
</cp:coreProperties>
</file>